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Mnożenie i dzielenie w zakresie 10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trwalenie umiejętności mnożenia w zakresie 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drukuje kartę pracy i zagina wzdłuż pionowej linii. Następnie rozdaje kartę dzieciom w ten sposób, aby część z odpowiedziami leżała odwrócona do ławki i była niewidoczna dla dzieci. Nauczyciel prosi dzieci o niezaglądanie na drugą stronę. Dzieci wypełniają kartę pracy – wpisują wyniki działań mnożenia. Po ukończonej pracy rozkładają kartę i sprawdzają swoje wynik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9:00Z</dcterms:created>
  <dc:creator>EUROFORUM</dc:creator>
  <dc:description/>
  <cp:keywords/>
  <dc:language>en-US</dc:language>
  <cp:lastModifiedBy>Euro</cp:lastModifiedBy>
  <cp:lastPrinted>2015-09-15T14:57:00Z</cp:lastPrinted>
  <dcterms:modified xsi:type="dcterms:W3CDTF">2015-09-15T13:01:00Z</dcterms:modified>
  <cp:revision>5</cp:revision>
  <dc:subject/>
  <dc:title/>
</cp:coreProperties>
</file>